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"Сказка о Прыгуне и Скользящем"</w:t>
      </w:r>
    </w:p>
    <w:p>
      <w:pPr>
        <w:pStyle w:val="Heading3"/>
        <w:jc w:val="center"/>
        <w:rPr/>
      </w:pPr>
      <w:r>
        <w:rPr/>
        <w:t>Эпизод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ногда, когда наваливается темнота и ночь сажает свою злющую метель на цепь, я иду вдоль каменного узора улиц, вжимая голову в плечи и, дрожа от холода, вспоминаю, как ко мне в первый раз пришел Прыгун. Темнота тогда начинает меркнуть, и я опять начинаю верить. Верить во что-то иное, в иное новое, и снова в новое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кользящий идет по улице и вспоминает, как к нему первый раз пришел Прыгун. Силы, данные Прыгуну, начинают уходить, понимание ускользает, и требуется все больше времени и собственных сил, чтобы удержать это. И мир все время пытается помешать ему, и кинуть в забвение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огда человек начинает ходить в хлебочную, а не в булочную, когда он перестаёт отчаиваться и начинает откофеваться, когда человек начинает переходить улицу только на желтый свет, он приоткрывает ворота для связи с нами. И когда эти ворота становятся широкими, он может позвать нас, и мы придем, когда человек потеряет последнее. Надежду на это.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огда скорость инерции гасилась почти до нуля, Прыгун оказывался в центре своей круглой комнаты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, зависнув, кидал свои три полосатые кубика в стены, слушая разные оттенки звуков. (Звяк). 3:1..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...Плюс еще немного фиолетового в правом углу и... ...несколько мгновений удовольствия прежде, чем Система опять начнет поворот и заставит его прыгнуть вновь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 парк!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ли на перекресток мостов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А может в тоннели?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се мгновения, пойманные в его сети чувств, были наполнены гармонией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Точки ли красного цвета это были или длинные шлейфы вибрированных дорожек в хрупком дражже воздуха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Что оставались от Послов, когда те покидали Систему и отправлялись в Пределы Миров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се подходило к концу. Кончался запас его роста и уже с недавних пор старый бескрылый Грифон намекал ему на скорую разлуку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коро... Уже очень скоро поведет он Прыгуна по последней траектории Великого Прыжка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начала в Ослепительный Шар к Вечно седеющим Химерам, а потом, после инструктажа, прямо в Игру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еликую Игру всех Прыгунов.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Ты всегда был готов к этому.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Грифон склонил огромную шипастую голову и довольно прижмурился, смотря сквозь ледяные спирали на начинающий проявляться в высоте большой, сверкающий невыносимой синевой, Шар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Химеры ждут тебя.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Последний раз, хорошо?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Вздохнул Прыгун всеми своими жаберными оперениями и, получив снисходительную гримасу Грифона,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инул в последний раз свои полосатые кубик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Кубики беззвучно ушли в стену и не вернулись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Ты знал, что так будет!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крипнул Грифон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Я сомневался" – ответил мысленно, как всегда, Прыгун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убики никогда не лгут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остранство вдруг перестало быть прямолинейным, и Прыгун с трудом удерживал нужную касательную, летя вслед Грифону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Многие миллионы других Прыгунов занимались своими делами и лишь несколько из них со слепым интересом наблюдали всеми своими двадцатью пятью чувствами за странной фигурой, которую описывали Грифон с избранным Прыгуном. Видеть они их, конечно, не видели, ведь у Прыгунов нет зрения, как и других человеческих чувств,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о они чувствовали, как большой синий Шар захватывал этих двоих все сильнее и сильнее. И чем дальше углублялись они в узор Вечного Лабиринта, вычерчивая его форму своим полетом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Рисуя его в стеклянном граненом небе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Тем ближе они становились взору встречающих Химер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Химеры были единственными в этом мире, кто был способен видеть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онечно, совсем не так, как люди, а по-своему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Только люди умеют видеть то, что происходит, Химеры же видели то, что было и то, что должно было произойти, чего не было и быть не могло, что могло бы быть,  да не случилось никак, и что не должно было произойти ни при каких обстоятельствах.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Ты знаешь, зачем ты здесь?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змеиный шепот Химеры заставил Прыгуна содрогнуться и, если бы у него было тело, то наверняка оно бы покрылось мурашкам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Те мгновения, что я прожил, подошли к концу, – неуверенно подумал Прыгун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Верно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ошипела Химера с противоположного конца шар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Грифон, ты можешь возвращаться обратно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дна из Химер  шевельнула крыльями, и Лабиринт вокруг Шара стал раскручиваться в обратном направлении. Грифон шагнул в его начало и мгновенно исчез, подхваченный силой Узор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Только теперь Прыгун раскрыл веер своих эхолокаторов и уловил присутствие еще шести других существ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Чужаки!" – с удивлением догадался он.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Проследи свое внимание, Прыгун!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Химера напряглась и указала на одного из шести чужаков.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Это – Пробивающий.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Это было что-то узкое, стремительно-направленное, без сомнений и колебаний,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обранный в одну линию, он мог висеть в таком малом пространстве только за счет отрезающих способностей Шара. Никакой любознательности, свойственной Прыгунам. Никакой хитрости, ловкости. Он всегда пересекал Мир по прямой. То, что у Мира не было границ, его нисколько не тревожило, потому что свойство тревожности ему было незнакомо вообще. Пробивающий был полной противоположностью Прыгуна. Прыгун впервые встретил существо без намека на гибкость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Кошмар!" – подумал Прыгун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Кошмар!" –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ив в пространстве Прыгуна подумал Пробивающ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Проследи свое внимание, Прыгун!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коридор пространства протянулся в указанную сторону.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Это – Собирающий.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ыгун ощутил неустойчивую массу намеков, испугов, воплей и вздохов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есятков тысяч переживаний и ощущений, отчего-то знакомых ему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И такое же количество совершенно непонятных впечатлений других существ. Все эти обломки памяти и характеров Собирающий копил и складывал внутрь себя, точно тетрис, в единую упорядоченную структуру определённого свойства. Сонм эмоций. Копилка всего-что-есть-на-Свете,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н превращал это все в чистую энергию, из которой и состоял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То, что ты ощущаешь - это Сила!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Химера довольно оскалилась. –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Он превращает все в изначальную Силу: Он сам – Сила. Но не бойся его. Он лишь копилка. Он никогда не сможет ее использовать. Он всего лишь Собирающий. Как и ты – всего лишь Прыгу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Зафиксируй свое внимание, Прыгун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Прыгун развернулся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Это - Меняющий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Что меняющий?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Все меняющий, абсолютно все. Пойми, Прыгун, все эти существа имеют свои названия, свои настоящие имена, но они тебе ничего не скажут. Для них ты – Прыгающий. Для тебя он – Меняющий. Остановимся на этом.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ыгун зажмурилс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ущество перетекало. Оно меняло содержание, цвет, образ своих мыслей и даже сам принцип воспринимаемости всего окружающего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люс ко всему оно постоянно пыталось изменить свое положение в пространстве, равно как и само пространство вокруг себя, что к счастью было невозможно внутри Шар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ыгун чувствовал в нем отражение Грифона, Химер, себя, еще каких-то невиданных существ. Все это лукаво подмигивающе текло и не имело краев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Йоханга!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отянул Меняющий, что означало приветствие и прощание единовременно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и по этому приветствию Прыгун сразу понял, что перед ним существо, живущее вне Времени. "Йоханга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отозвался Прыгун.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Хоть он и жуткий, но он мне явно нравится.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Меняющий, как было заметно, был настроен взаим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Держи свое внимание, Прыгун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Химеры ослабили хватку силовых линий, и Прыгун поймал во внимание существо, которое Химеры сдерживал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Это – Скручивающий"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ущество было явно огненной природы. Множеством изящных изгибов живого пламени оно походило на драк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"Это ваш Чистюля. Он будет за вами все убирать, заметать, путать и, главное, скручивать. Он свернёт за вами материю, если вам повезет, и вы сможете уйти из Игры. Он может сворачивать целые миры, он может свернуть дальние углы пространства в одну точку и тебе, например, Прыгун, не понадобится тратить силу на дальний Прыжок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Может я что-нибудь сверну, а ты меня покатаешь?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шутливо изогнулось драконовое существо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После Игры – обязательно!" – отшутился Прыгун, хотя до шуток ли здесь было? Известное дело – из Игры выходили единицы, уходили в нее – миллиард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1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Проследи свое внимание, Прыгун!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Химеры зашуршали крыльями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Это - МММо! Он – Знающий!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Это существо явно было в ладах с Химерами и являлось им близким по структуре существом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днако, Химеры были сама бесстрастность и отрешенность. На их равнодушии держалась Игр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МММо – это Прыгун!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веркающий неоновый свет Видения уткнулся в Прыгун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ве точки света и что-то неизмеримо глубокое за ним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Он есть знание. Он знает Все. Или, скажем, почти Все, что вам нужно.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Знающий был абсолютно миролюбив и равнодушен ко всем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Что в принципе всегда отличает всех знающих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покойствие и твердость монолита, способного противостоять любому, ну… ну может кроме Пробивающего разве чт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1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Ну и последний. Проследи свое внимание, Прыгун. – Это Считывающий. Он – отражение Лабиринта. Он единственный, кто сможет увидеть и отследить узор Лабиринта в Игре. Он будет узнавать его следы всюду. Насколько хорошо? – будет зависеть от того, насколько он сможет сохранить свою память при входе в Игру. Он будет узнавать его во всем и везде. Он сам – его порождение. А как тебе известно, – менять саму Сущность Больших Полярностей Мира можно только используя Лабиринт. Молись за его память, Прыгун. Без помощи Считывающего вы не сможете выйти из Игры. Ведь и в этот Шар ты пришел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крыло Химеры ткнуло в сторону существа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без его участи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читывающий был чем-то уходящим во все стороны и странным образом повторял собой тот узор, благодаря которому Прыгун с Грифоном попали к Химерам. Целеустремленность была его основным качеством. Он весь был путь из начала в конец и из конца в начало, и в любой момент он был готов его проделать, хотя для любого из существ, коих знал Прыгун, это заканчивалось или Уничтожением, или Деформацией Внимания или, еще хуже, потерей Осознания  как такового. "Йоханга" – послал ему Прыгун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Йоханга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медленно откликнулся тот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 его приветствие-прощание реверсом вошло в изначальность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Все семеро!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Химеры сошли с границ лепестков Шара и образовали огромный серый кру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1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Ваша жизнь подошла к концу. Продлить её – значит пройти Игру.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А если не пройдем?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Во Вселенной станет на 7 Зверей меньше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Только лишь выиграть игру?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гра – это вынужденная ступень вашего сознания. Вы семеро не можете дальше продолжать свое развитие на отдельных сферах Мира. Вы – есть семь частей Единого. Этот Единый, несомненно, будет существовать в совершенно другом Времени, в другом Пространстве и нам этого не понять. Мы всего лишь слуги Случайностей. Вы как единое целое будете принадлежать к классу существ Творящих, Созидающих мир. Но чтобы это случилось, вы должны выиграть Игру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И что же в ней такого страшного?" –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просил Собирающий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Терпение...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Химеры, казалось, собирались принять решение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Игра имеет свои Законы и Правила, и самое главное – выигрышную комбинацию.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И в этом случае...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ачал было Скручивающий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В этом единственном случае вы сможете пройти ее целыми и невредимыми. Вам никогда не выйти из неё по отдельности, но только как одно единое существо,... Скользящее существо.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Скользящий?"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1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Игра даст вам форму, эту форму вы  определите своим внутренним содержанием. Ваша форма – это ваше будущее тело.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Химера отступила, вперед выдвинулась следующая. –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"Мир Игры имеет определенные свойства: </w:t>
      </w:r>
      <w:r>
        <w:rPr>
          <w:sz w:val="22"/>
          <w:u w:val="single"/>
        </w:rPr>
        <w:t>Первое</w:t>
      </w:r>
      <w:r>
        <w:rPr>
          <w:sz w:val="22"/>
        </w:rPr>
        <w:t>: Залипание. Этот мир – липнет, так как, увы, является физической материей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(Семеро недоверчиво ухмыльнулись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Грубая материя?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Именно. Формы, знаете ли, липнут. Нейтроны к атомам, молекулы к молекулам, девочки к мальчикам, сладкое к соленому...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Девочки и что?..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"Ну это уже </w:t>
      </w:r>
      <w:r>
        <w:rPr>
          <w:sz w:val="22"/>
          <w:u w:val="single"/>
        </w:rPr>
        <w:t>второе</w:t>
      </w:r>
      <w:r>
        <w:rPr>
          <w:sz w:val="22"/>
        </w:rPr>
        <w:t xml:space="preserve"> свойство Игры"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выступила следующая Химера. –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Двойственность!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читывающий растянулся от удовольстви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Вы разделитесь надвое, как и все в Игре делится на противоположности. Вы узнаете, что есть деление пространства на свет и тьму, холод и тепло, силу и слабость, мужчин и женщин, на хищников и жертв.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Правила охватывают всю Игру в целом?" –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удивился простоте Прыгун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Ну, разумеется" –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хрипнула Химе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1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"Свойство </w:t>
      </w:r>
      <w:r>
        <w:rPr>
          <w:sz w:val="22"/>
          <w:u w:val="single"/>
        </w:rPr>
        <w:t>третье</w:t>
      </w:r>
      <w:r>
        <w:rPr>
          <w:sz w:val="22"/>
        </w:rPr>
        <w:t>: Игра имеет тенденцию к повторению. Это называется правило Кольца. Мир Игры сворачивается в кольца, и где начало – там конец, всё возвращается на круги своя, но на ваше счастье кольцо изменяется в глубину.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Спираль?" –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овольно всколыхнулся Скручивающий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"Именно. Все, что вы будете делать, станет возвращаться в начало. Вам будет дано менять только внутреннее качество. Отсюда правило: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Глупо даже пытаться изменить Игру, возможно изменяться только самому.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Кольцо – третий символ Игры. Все, что начато – будет закончено, все, что создано - будет разрушено, все, что черное - будет белым.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А это ещё что?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"Сами увидите... дальше... свойство </w:t>
      </w:r>
      <w:r>
        <w:rPr>
          <w:sz w:val="22"/>
          <w:u w:val="single"/>
        </w:rPr>
        <w:t>четвертое</w:t>
      </w:r>
      <w:r>
        <w:rPr>
          <w:sz w:val="22"/>
        </w:rPr>
        <w:t xml:space="preserve"> – «Перевертыш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1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Химеры вновь сидели на лепестках Шара. В его центре теперь висело небольшое кольцо, внутри которого сверкал всеми своими плоскостями и изгибами Узор Лабиринта. Семь Зверей окружили кольцо, и сиреневая дымка Узора уже затронула их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Помните!" –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аркнула Химера –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Вы появитесь в Игре в разных местах и должны будете перво-наперво найти друг друга. И тогда может, когда-нибудь вы станете Единым Скользящим Новым существом. Только как малые частицы Скользящего вы пройдете Игру, ибо единственное спасение в ней – тактика Скольжения. Вы сами должны стать маленькими Скользящими, как только попадете туда. Помните главное правило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Скользи мимо, всего касаясь, и ни к чему не привязывайся!"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Мы все помним." –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тозвались Звер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Тогда в Путь!" –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Химеры раскрыли свои крылья, а Звери замкнули собой круг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Йоханга!" –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хором крикнули Химеры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"Йоханга! – отозвались Звер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 следующее мгновение их сознание было втянуто внутрь кольца, прямо в Лабиринт. Спустя малую долю вечности, Химеры увидели как проявились формы Зверей, которые стояли окаменев, держась за руки, вокруг кольц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/>
      </w:pPr>
      <w:r>
        <w:rPr/>
        <w:t>Эпизод 1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зявшись за руки в Кругу Звери начали Игр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меро уйдут в Одно. Разделяет их Кольцо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 на каждого из них по семи Колец надет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полам разделены, по планете ходят где-т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 магические Звери, забывая волшеб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 Химер слова теряя, семеро, не признавая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мотрят на свое лицо, в зеркалах пустых стеклянны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воном ложек оловянных зазывают на крыльц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трахе липнутся друг к дружке, перевертыш –словом 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МО зовут, следы роняя по кольцу «работа – дом»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ишь надеждою живя и на веру полагаясь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ир перевернуть пытаясь, забывают про себ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мь мистических Зверей. Шестерых ища поддержки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д собой терпя насмешки, каждый в одиночку са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бует до смерти вспомнить Лабиринтовый Узор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лицейский или вор, или просто бомж бездомный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жду духами подписан, их скрепляет договор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мерть ту клятву подписала или же желанье жить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о с той поры не могут Звери Силу до конца испи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 зелено-голубая, в Лабиринт заключена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чится вкруг звезды планета под названием Игра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97"/>
        </w:tabs>
        <w:ind w:left="0" w:firstLine="73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9:54:00Z</dcterms:created>
  <dc:creator>Victor</dc:creator>
  <dc:description/>
  <cp:keywords/>
  <dc:language>en-US</dc:language>
  <cp:lastModifiedBy>Victor</cp:lastModifiedBy>
  <dcterms:modified xsi:type="dcterms:W3CDTF">2005-08-25T19:54:00Z</dcterms:modified>
  <cp:revision>1</cp:revision>
  <dc:subject/>
  <dc:title>"Сказка о Прыгуне и Скользящем"</dc:title>
</cp:coreProperties>
</file>